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2. Observe le dessin et les mots ensuite écris-l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32485</wp:posOffset>
                </wp:positionH>
                <wp:positionV relativeFrom="paragraph">
                  <wp:posOffset>438150</wp:posOffset>
                </wp:positionV>
                <wp:extent cx="6911975" cy="6263005"/>
                <wp:effectExtent l="15240" t="15240" r="14605" b="1460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6262920"/>
                          <a:chOff x="0" y="0"/>
                          <a:chExt cx="6912000" cy="6262920"/>
                        </a:xfrm>
                      </wpg:grpSpPr>
                      <pic:pic xmlns:pic="http://schemas.openxmlformats.org/drawingml/2006/picture">
                        <pic:nvPicPr>
                          <pic:cNvPr id="0" name="msotw9_temp0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523880" y="1783800"/>
                            <a:ext cx="3542040" cy="31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51520" y="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88824"/>
                              <a:gd name="adj4" fmla="val -7188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c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212652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05259"/>
                              <a:gd name="adj4" fmla="val -3482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cha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406980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4472"/>
                              <a:gd name="adj4" fmla="val -47486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es cise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532116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30023"/>
                              <a:gd name="adj4" fmla="val -5684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pelote de la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539352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15120"/>
                              <a:gd name="adj4" fmla="val 10624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’ her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0408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1949"/>
                              <a:gd name="adj4" fmla="val 11801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plan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720"/>
                            <a:ext cx="1730520" cy="869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49819"/>
                              <a:gd name="adj4" fmla="val 137726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ha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55pt;margin-top:34.5pt;width:544.25pt;height:493.1pt" coordorigin="-1311,690" coordsize="10885,9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sotw9_temp0" stroked="f" o:allowincell="f" style="position:absolute;left:1089;top:3499;width:5577;height:5014;mso-wrap-style:none;v-text-anchor:middle" type="_x0000_t75">
                  <v:imagedata r:id="rId3" o:detectmouseclick="t"/>
                  <v:stroke color="#3465a4" joinstyle="round" endcap="flat"/>
                  <w10:wrap type="square" side="right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6644;top:690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cor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6849;top:4039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cha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6849;top:7099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es cise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6669;top:9070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pelote de la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1710;top:9184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’ her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-1311;top:8728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plan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1082;top:691;width:2724;height:13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ha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3.Ecris les mots.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>la corde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>la pelote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>la laine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>la pelote de laine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>la chaise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>la planche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sz w:val="72"/>
          <w:u w:val="single"/>
          <w:lang w:val="en-US" w:eastAsia="en-US"/>
        </w:rPr>
        <w:t xml:space="preserve">le chat__________________  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72"/>
          <w:u w:val="single"/>
          <w:lang w:val="en-US" w:eastAsia="en-US"/>
        </w:rPr>
      </w:pPr>
      <w:r>
        <w:rPr>
          <w:rFonts w:cs="CrayonL" w:ascii="CrayonL" w:hAnsi="CrayonL"/>
          <w:b/>
          <w:sz w:val="7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4.Lis et colori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32485</wp:posOffset>
            </wp:positionH>
            <wp:positionV relativeFrom="paragraph">
              <wp:posOffset>45085</wp:posOffset>
            </wp:positionV>
            <wp:extent cx="3542030" cy="3184525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t>1.La pelote de laine est jaun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2.Le chat est noir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t>3.La chaise est vert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4.Les souliers de Manouche sont orang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t>5.Les ciseaux sont rouges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6.L’herbe est vert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t>7.La corde est ros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8.La ceinture de Manouche est violett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t>9.La planche est brun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0.La salopette de Manouche est bleu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t>11.La blouse de Manouche est ros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2.La haie est ver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5.Quand tu reconnais le mot étiquette colorie-l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1146"/>
        <w:gridCol w:w="1310"/>
        <w:gridCol w:w="1617"/>
        <w:gridCol w:w="1143"/>
        <w:gridCol w:w="1172"/>
        <w:gridCol w:w="1087"/>
        <w:gridCol w:w="151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ha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cord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chai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ciseau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herb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pelo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lai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/>
                <w:b/>
                <w:color w:val="FF6600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/>
                <w:color w:val="FF6600"/>
                <w:sz w:val="32"/>
                <w:lang w:val="en-US" w:eastAsia="en-US"/>
              </w:rPr>
              <w:t>planch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a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ar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hai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pincea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de-DE" w:eastAsia="en-US"/>
              </w:rPr>
            </w:pPr>
            <w:r>
              <w:rPr>
                <w:rFonts w:cs="CrayonL" w:ascii="CrayonL" w:hAnsi="CrayonL"/>
                <w:bCs/>
                <w:sz w:val="32"/>
                <w:lang w:val="de-DE" w:eastAsia="en-US"/>
              </w:rPr>
              <w:t>arbr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de-DE" w:eastAsia="en-US"/>
              </w:rPr>
            </w:pPr>
            <w:r>
              <w:rPr>
                <w:rFonts w:cs="CrayonL" w:ascii="CrayonL" w:hAnsi="CrayonL"/>
                <w:bCs/>
                <w:sz w:val="32"/>
                <w:lang w:val="de-DE" w:eastAsia="en-US"/>
              </w:rPr>
              <w:t>pelo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de-DE" w:eastAsia="en-US"/>
              </w:rPr>
            </w:pPr>
            <w:r>
              <w:rPr>
                <w:rFonts w:cs="CrayonL" w:ascii="CrayonL" w:hAnsi="CrayonL"/>
                <w:bCs/>
                <w:sz w:val="32"/>
                <w:lang w:val="de-DE" w:eastAsia="en-US"/>
              </w:rPr>
              <w:t>rei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blanch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vra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ord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frai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radea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herb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belo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lai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planch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ha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por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hai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arrea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per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bou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lai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manch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ra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mor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hai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iseau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mer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rado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lai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tranch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ma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ord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a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batea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herb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carot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lai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2"/>
                <w:lang w:val="en-US" w:eastAsia="en-US"/>
              </w:rPr>
            </w:pPr>
            <w:r>
              <w:rPr>
                <w:rFonts w:cs="CrayonL" w:ascii="CrayonL" w:hAnsi="CrayonL"/>
                <w:bCs/>
                <w:sz w:val="32"/>
                <w:lang w:val="en-US" w:eastAsia="en-US"/>
              </w:rPr>
              <w:t>frang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6.Ecris le mot qui manque dans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Nous __________________ faire peur à To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___________ allons faire peur à To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Nous allons _________________ peur à To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Nous allons faire peur à __________________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Nous allons faire ___________________ à To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Nous allons faire peur _______________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7.Lis les phras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1.Pilou a une belle corde roug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2. Tom veut une chaise jaun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3.Bertrand veut une planche blanch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4. Manouche a une belle pelote de laine roug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 xml:space="preserve">5 .La chaise de Laura est noire et la chaise de Thomas  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eastAsia="CrayonL" w:cs="CrayonL" w:ascii="CrayonL" w:hAnsi="CrayonL"/>
          <w:bCs/>
          <w:sz w:val="36"/>
          <w:lang w:val="en-US" w:eastAsia="en-US"/>
        </w:rPr>
        <w:t xml:space="preserve">  </w:t>
      </w:r>
      <w:r>
        <w:rPr>
          <w:rFonts w:cs="CrayonL" w:ascii="CrayonL" w:hAnsi="CrayonL"/>
          <w:bCs/>
          <w:sz w:val="36"/>
          <w:lang w:val="en-US" w:eastAsia="en-US"/>
        </w:rPr>
        <w:t>est bleu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6. François a un chat blanc et gr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7. La corde de la cabane est noir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8. La corde de la cabane de Pilou et Manouche est ro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9. L’herbe de la cabane est vert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0. La haie est très vert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11.Les ciseaux de Manouche sont bleus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2. Le chat de Pilou et Manouche c’est Poussy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13.La laine de la pelote est violett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4.La planche de la cabane est orang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15. Tom a peur de la corde de la cabane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6. Pilou n’a pas peur de la corde de la caban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17. Elle va faire peur à Tom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18. Il va faire peur à Laura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6"/>
          <w:lang w:val="en-US" w:eastAsia="en-US"/>
        </w:rPr>
      </w:pPr>
      <w:r>
        <w:rPr>
          <w:rFonts w:cs="CrayonL" w:ascii="CrayonL" w:hAnsi="CrayonL"/>
          <w:bCs/>
          <w:sz w:val="36"/>
          <w:lang w:val="en-US" w:eastAsia="en-US"/>
        </w:rPr>
        <w:t>19. Papa va faire peur à maman.</w:t>
      </w:r>
    </w:p>
    <w:p>
      <w:pPr>
        <w:pStyle w:val="Header"/>
        <w:tabs>
          <w:tab w:val="clear" w:pos="4536"/>
          <w:tab w:val="clear" w:pos="9072"/>
        </w:tabs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20. Poussy va faire peur à Pilou et Manouch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8.Lis et travaille avec les phras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308610</wp:posOffset>
                </wp:positionV>
                <wp:extent cx="3775710" cy="588645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588645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Le méchant Tom arri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Il crie : « Donne-moi ta balle morveux !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297.3pt;height:46.35pt;mso-wrap-distance-left:9.05pt;mso-wrap-distance-right:9.05pt;mso-wrap-distance-top:0pt;mso-wrap-distance-bottom:0pt;margin-top:24.3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Le méchant Tom arriv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Il crie : « Donne-moi ta balle morveux ! »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sz w:val="40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sz w:val="40"/>
          <w:u w:val="single"/>
          <w:lang w:val="en-US" w:eastAsia="en-US"/>
        </w:rPr>
      </w:r>
    </w:p>
    <w:p>
      <w:pPr>
        <w:pStyle w:val="TextBody"/>
        <w:rPr>
          <w:rFonts w:ascii="CrayonL" w:hAnsi="CrayonL" w:cs="CrayonL"/>
          <w:sz w:val="32"/>
        </w:rPr>
      </w:pPr>
      <w:r>
        <w:rPr/>
        <w:t>____________________________________________________________________________________</w:t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Colorie les phrases identiques à celle du cadr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Le méchant Pilou arriv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Donne-moi ta balle morveux 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Il crie : « Donne-moi ta balle, morveux ! »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Il crie : « Donne-moi ta balle, tu veux ! »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Le méchant Tom arriv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Tom arriv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Il crie : « Donne-moi ta balle, morveux ! »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Il crie : « Donne-moi ta pelle, morveux ! »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Elle crie : « Donne-moi ta balle, morveux ! »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32"/>
              </w:rPr>
            </w:pPr>
            <w:r>
              <w:rPr>
                <w:rFonts w:cs="CrayonL" w:ascii="CrayonL" w:hAnsi="CrayonL"/>
                <w:bCs/>
                <w:sz w:val="32"/>
              </w:rPr>
              <w:t>Le méchant Tom arriv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Ecris les phras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Le méchant Tom arrive.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Il crie: Donne-moi ta balle morveux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72"/>
        </w:rPr>
      </w:pPr>
      <w:r>
        <w:rPr>
          <w:rFonts w:cs="CrayonL" w:ascii="CrayonL" w:hAnsi="CrayonL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4.Dans chaque phrase il y a un intrus. Barre-l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1.Le le méchant Tom arriv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rayonL" w:ascii="CrayonL" w:hAnsi="CrayonL"/>
          <w:bCs/>
          <w:sz w:val="32"/>
        </w:rPr>
        <w:t>2.Il crie :« Donne-moi moi ta balle morveux ! »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3.Il crie : « Donne-moi ta balle, morveux morveux ! »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4.Le méchant Tom Tom arriv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5.Le méchant Tom arrive arriv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  <w:t>6.Il elle crie : « Donne-moi ta balle, morveux ! »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5.Colorie le mot et sa silhouett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6"/>
              </w:rPr>
            </w:pPr>
            <w:r>
              <w:rPr>
                <w:rFonts w:cs="CrayonL" w:ascii="CrayonL" w:hAnsi="CrayonL"/>
                <w:bCs/>
                <w:sz w:val="36"/>
              </w:rPr>
              <w:t>méch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</w:rPr>
            </w:pPr>
            <w:r>
              <w:rPr>
                <w:rFonts w:cs="BV_Rondes_Boite" w:ascii="BV_Rondes_Boite" w:hAnsi="BV_Rondes_Boite"/>
                <w:bCs/>
                <w:sz w:val="36"/>
              </w:rPr>
              <w:t>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6"/>
              </w:rPr>
            </w:pPr>
            <w:r>
              <w:rPr>
                <w:rFonts w:cs="CrayonL" w:ascii="CrayonL" w:hAnsi="CrayonL"/>
                <w:bCs/>
                <w:sz w:val="36"/>
              </w:rPr>
              <w:t>arr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</w:rPr>
            </w:pPr>
            <w:r>
              <w:rPr>
                <w:rFonts w:cs="BV_Rondes_Boite" w:ascii="BV_Rondes_Boite" w:hAnsi="BV_Rondes_Boite"/>
                <w:bCs/>
                <w:sz w:val="36"/>
              </w:rPr>
              <w:t>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6"/>
              </w:rPr>
            </w:pPr>
            <w:r>
              <w:rPr>
                <w:rFonts w:cs="CrayonL" w:ascii="CrayonL" w:hAnsi="CrayonL"/>
                <w:bCs/>
                <w:sz w:val="36"/>
              </w:rPr>
              <w:t>do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</w:rPr>
            </w:pPr>
            <w:r>
              <w:rPr>
                <w:rFonts w:cs="BV_Rondes_Boite" w:ascii="BV_Rondes_Boite" w:hAnsi="BV_Rondes_Boite"/>
                <w:bCs/>
                <w:sz w:val="36"/>
              </w:rPr>
              <w:t>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6"/>
              </w:rPr>
            </w:pPr>
            <w:r>
              <w:rPr>
                <w:rFonts w:cs="CrayonL" w:ascii="CrayonL" w:hAnsi="CrayonL"/>
                <w:bCs/>
                <w:sz w:val="36"/>
              </w:rPr>
              <w:t>mo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</w:rPr>
            </w:pPr>
            <w:r>
              <w:rPr>
                <w:rFonts w:cs="BV_Rondes_Boite" w:ascii="BV_Rondes_Boite" w:hAnsi="BV_Rondes_Boite"/>
                <w:bCs/>
                <w:sz w:val="36"/>
              </w:rPr>
              <w:t>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6"/>
              </w:rPr>
            </w:pPr>
            <w:r>
              <w:rPr>
                <w:rFonts w:cs="CrayonL" w:ascii="CrayonL" w:hAnsi="CrayonL"/>
                <w:bCs/>
                <w:sz w:val="36"/>
              </w:rPr>
              <w:t>c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</w:rPr>
            </w:pPr>
            <w:r>
              <w:rPr>
                <w:rFonts w:cs="BV_Rondes_Boite" w:ascii="BV_Rondes_Boite" w:hAnsi="BV_Rondes_Boite"/>
                <w:bCs/>
                <w:sz w:val="36"/>
              </w:rPr>
              <w:t>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36"/>
              </w:rPr>
            </w:pPr>
            <w:r>
              <w:rPr>
                <w:rFonts w:cs="CrayonL" w:ascii="CrayonL" w:hAnsi="CrayonL"/>
                <w:bCs/>
                <w:sz w:val="36"/>
              </w:rPr>
              <w:t>morveu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</w:rPr>
            </w:pPr>
            <w:r>
              <w:rPr>
                <w:rFonts w:cs="BV_Rondes_Boite" w:ascii="BV_Rondes_Boite" w:hAnsi="BV_Rondes_Boite"/>
                <w:bCs/>
                <w:sz w:val="36"/>
              </w:rPr>
              <w:t>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6.Colorie les lettres dans l’ordre de chaque mot.</w:t>
      </w:r>
    </w:p>
    <w:p>
      <w:pPr>
        <w:pStyle w:val="Normal"/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881"/>
        <w:gridCol w:w="874"/>
        <w:gridCol w:w="881"/>
        <w:gridCol w:w="873"/>
        <w:gridCol w:w="881"/>
        <w:gridCol w:w="874"/>
        <w:gridCol w:w="874"/>
        <w:gridCol w:w="882"/>
        <w:gridCol w:w="87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rayonL" w:hAnsi="CrayonL" w:cs="CrayonL"/>
                <w:b/>
                <w:b/>
                <w:sz w:val="32"/>
              </w:rPr>
            </w:pPr>
            <w:r>
              <w:rPr>
                <w:rFonts w:cs="CrayonL" w:ascii="CrayonL" w:hAnsi="CrayonL"/>
                <w:b/>
                <w:sz w:val="32"/>
              </w:rPr>
              <w:t>méchan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rayonL" w:hAnsi="CrayonL" w:cs="CrayonL"/>
                <w:b/>
                <w:b/>
                <w:sz w:val="32"/>
              </w:rPr>
            </w:pPr>
            <w:r>
              <w:rPr>
                <w:rFonts w:cs="CrayonL" w:ascii="CrayonL" w:hAnsi="CrayonL"/>
                <w:b/>
                <w:sz w:val="32"/>
              </w:rPr>
              <w:t>arriv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rayonL" w:hAnsi="CrayonL" w:cs="CrayonL"/>
                <w:b/>
                <w:b/>
                <w:sz w:val="32"/>
                <w:lang w:val="de-DE"/>
              </w:rPr>
            </w:pPr>
            <w:r>
              <w:rPr>
                <w:rFonts w:cs="CrayonL" w:ascii="CrayonL" w:hAnsi="CrayonL"/>
                <w:b/>
                <w:sz w:val="32"/>
                <w:lang w:val="de-DE"/>
              </w:rPr>
              <w:t>cr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rayonL" w:hAnsi="CrayonL" w:cs="CrayonL"/>
                <w:b/>
                <w:b/>
                <w:sz w:val="32"/>
              </w:rPr>
            </w:pPr>
            <w:r>
              <w:rPr>
                <w:rFonts w:cs="CrayonL" w:ascii="CrayonL" w:hAnsi="CrayonL"/>
                <w:b/>
                <w:sz w:val="32"/>
              </w:rPr>
              <w:t>donn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r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rayonL" w:hAnsi="CrayonL" w:cs="CrayonL"/>
                <w:b/>
                <w:b/>
                <w:sz w:val="32"/>
              </w:rPr>
            </w:pPr>
            <w:r>
              <w:rPr>
                <w:rFonts w:cs="CrayonL" w:ascii="CrayonL" w:hAnsi="CrayonL"/>
                <w:b/>
                <w:sz w:val="32"/>
              </w:rPr>
              <w:t>mo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>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>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rayonL" w:hAnsi="CrayonL" w:cs="CrayonL"/>
                <w:b/>
                <w:b/>
                <w:sz w:val="32"/>
              </w:rPr>
            </w:pPr>
            <w:r>
              <w:rPr>
                <w:rFonts w:cs="CrayonL" w:ascii="CrayonL" w:hAnsi="CrayonL"/>
                <w:b/>
                <w:sz w:val="32"/>
              </w:rPr>
              <w:t>morveu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>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>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l</w:t>
            </w:r>
          </w:p>
        </w:tc>
      </w:tr>
    </w:tbl>
    <w:p>
      <w:pPr>
        <w:pStyle w:val="Normal"/>
        <w:rPr>
          <w:rFonts w:ascii="CrayonL" w:hAnsi="CrayonL" w:cs="CrayonL"/>
          <w:bCs/>
          <w:sz w:val="32"/>
          <w:lang w:val="en-GB"/>
        </w:rPr>
      </w:pPr>
      <w:r>
        <w:rPr>
          <w:rFonts w:cs="CrayonL" w:ascii="CrayonL" w:hAnsi="CrayonL"/>
          <w:bCs/>
          <w:sz w:val="3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40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7.Complète les mots avec les lettres manquant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40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40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en-GB" w:eastAsia="en-US"/>
        </w:rPr>
      </w:pPr>
      <w:r>
        <w:rPr>
          <w:rFonts w:cs="CrayonL" w:ascii="CrayonL" w:hAnsi="CrayonL"/>
          <w:sz w:val="40"/>
          <w:lang w:val="en-GB" w:eastAsia="en-US"/>
        </w:rPr>
        <w:t xml:space="preserve">m___chant         To____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de-DE" w:eastAsia="en-US"/>
        </w:rPr>
      </w:pPr>
      <w:r>
        <w:rPr>
          <w:rFonts w:cs="CrayonL" w:ascii="CrayonL" w:hAnsi="CrayonL"/>
          <w:sz w:val="40"/>
          <w:lang w:val="de-DE" w:eastAsia="en-US"/>
        </w:rPr>
        <w:t>ar___ ive           cr____ 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ba___ le           d____ nn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en-GB" w:eastAsia="en-US"/>
        </w:rPr>
      </w:pPr>
      <w:r>
        <w:rPr>
          <w:rFonts w:cs="CrayonL" w:ascii="CrayonL" w:hAnsi="CrayonL"/>
          <w:sz w:val="40"/>
          <w:lang w:val="en-GB" w:eastAsia="en-US"/>
        </w:rPr>
        <w:t>m___ i             i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m___ rveux        méch____ n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mé___ hant</w:t>
        <w:tab/>
        <w:tab/>
        <w:t>____ al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d___ on___e       mo____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rayonL" w:hAnsi="CrayonL" w:cs="CrayonL"/>
          <w:bCs/>
          <w:sz w:val="32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42925</wp:posOffset>
                </wp:positionH>
                <wp:positionV relativeFrom="paragraph">
                  <wp:posOffset>1375410</wp:posOffset>
                </wp:positionV>
                <wp:extent cx="6731000" cy="6711950"/>
                <wp:effectExtent l="14605" t="15240" r="15240" b="1460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920" cy="6711840"/>
                          <a:chOff x="0" y="0"/>
                          <a:chExt cx="6730920" cy="6711840"/>
                        </a:xfrm>
                      </wpg:grpSpPr>
                      <pic:pic xmlns:pic="http://schemas.openxmlformats.org/drawingml/2006/picture">
                        <pic:nvPicPr>
                          <pic:cNvPr id="1" name="msotw9_temp0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03200" y="2135520"/>
                            <a:ext cx="3584520" cy="31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0280" y="133920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13199"/>
                              <a:gd name="adj4" fmla="val -2907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tê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79632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45416"/>
                              <a:gd name="adj4" fmla="val -694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es chev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5000" y="380052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361"/>
                              <a:gd name="adj4" fmla="val -54425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une ore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5000" y="532080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91125"/>
                              <a:gd name="adj4" fmla="val -4838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561024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99250"/>
                              <a:gd name="adj4" fmla="val -1656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e b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8208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6398"/>
                              <a:gd name="adj4" fmla="val 15662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a bou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68703"/>
                              <a:gd name="adj4" fmla="val 167046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es y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4850280"/>
                            <a:ext cx="1735920" cy="1101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20865"/>
                              <a:gd name="adj4" fmla="val 1868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e ne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75pt;margin-top:108.3pt;width:530pt;height:528.5pt" coordorigin="-855,2166" coordsize="10600,10570">
                <v:shape id="shape_0" ID="msotw9_temp0" stroked="f" o:allowincell="f" style="position:absolute;left:1197;top:5529;width:5644;height:5025;mso-wrap-style:none;v-text-anchor:middle" type="_x0000_t75">
                  <v:imagedata r:id="rId6" o:detectmouseclick="t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6783;top:4275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tê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3772;top:3420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es cheve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7011;top:8151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une orei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7011;top:10545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m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3876;top:11001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e br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-570;top:5130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a bou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-855;top:2166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es ye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  <v:shape id="shape_0" fillcolor="white" stroked="t" o:allowincell="f" style="position:absolute;left:-399;top:9804;width:2733;height:173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e ne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shape>
              </v:group>
            </w:pict>
          </mc:Fallback>
        </mc:AlternateContent>
      </w: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9.Observe le dessin et les mots ensuite écris-l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br w:type="textWrapping" w:clear="all"/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Colorie les lettres qui forment chaque mot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7570</wp:posOffset>
                </wp:positionH>
                <wp:positionV relativeFrom="paragraph">
                  <wp:posOffset>442595</wp:posOffset>
                </wp:positionV>
                <wp:extent cx="7247890" cy="7936230"/>
                <wp:effectExtent l="19685" t="19050" r="19050" b="1905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880" cy="7936200"/>
                          <a:chOff x="0" y="0"/>
                          <a:chExt cx="7247880" cy="7936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375000" y="2620800"/>
                            <a:ext cx="125028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3640" y="122400"/>
                            <a:ext cx="2856240" cy="1868040"/>
                          </a:xfrm>
                          <a:prstGeom prst="cloudCallout">
                            <a:avLst>
                              <a:gd name="adj1" fmla="val -69208"/>
                              <a:gd name="adj2" fmla="val 6223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bCs/>
                                  <w:rFonts w:ascii="CrayonL" w:hAnsi="CrayonL" w:eastAsia="Times New Roman" w:cs="CrayonL"/>
                                  <w:color w:val="FF6600"/>
                                  <w:lang w:val="fr-BE" w:bidi="ar-SA"/>
                                </w:rPr>
                                <w:t>tê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de-DE" w:bidi="ar-SA"/>
                                </w:rPr>
                                <w:t xml:space="preserve">d    a    e    ê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de-DE" w:bidi="ar-SA"/>
                                </w:rPr>
                                <w:t xml:space="preserve">t    t    d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8640" y="0"/>
                            <a:ext cx="2466360" cy="1996560"/>
                          </a:xfrm>
                          <a:prstGeom prst="cloudCallout">
                            <a:avLst>
                              <a:gd name="adj1" fmla="val 46171"/>
                              <a:gd name="adj2" fmla="val 7010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bCs/>
                                  <w:rFonts w:ascii="CrayonL" w:hAnsi="CrayonL" w:eastAsia="Times New Roman" w:cs="CrayonL"/>
                                  <w:color w:val="FF6600"/>
                                  <w:lang w:val="en-GB" w:bidi="ar-SA"/>
                                </w:rPr>
                                <w:t>chev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de-DE" w:bidi="ar-SA"/>
                                </w:rPr>
                                <w:t>x   u   e   a  t   v   r   e  h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8960" y="3112920"/>
                            <a:ext cx="3148920" cy="1846080"/>
                          </a:xfrm>
                          <a:prstGeom prst="cloudCallout">
                            <a:avLst>
                              <a:gd name="adj1" fmla="val -34935"/>
                              <a:gd name="adj2" fmla="val -36722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bCs/>
                                  <w:rFonts w:ascii="CrayonL" w:hAnsi="CrayonL" w:eastAsia="Times New Roman" w:cs="CrayonL"/>
                                  <w:color w:val="FF6600"/>
                                  <w:lang w:val="fr-BE" w:bidi="ar-SA"/>
                                </w:rPr>
                                <w:t>b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r  a  d   z  s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 xml:space="preserve"> c   d     i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4840"/>
                            <a:ext cx="3375000" cy="2325960"/>
                          </a:xfrm>
                          <a:prstGeom prst="cloudCallout">
                            <a:avLst>
                              <a:gd name="adj1" fmla="val 38541"/>
                              <a:gd name="adj2" fmla="val -60453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bCs/>
                                  <w:rFonts w:ascii="CrayonL" w:hAnsi="CrayonL" w:eastAsia="Times New Roman" w:cs="CrayonL"/>
                                  <w:color w:val="FF6600"/>
                                  <w:lang w:val="fr-BE" w:bidi="ar-SA"/>
                                </w:rPr>
                                <w:t>bou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 xml:space="preserve">o   r   a   u   l   b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 xml:space="preserve">c   d    é    h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  h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3160" y="5356800"/>
                            <a:ext cx="3148920" cy="2026800"/>
                          </a:xfrm>
                          <a:prstGeom prst="cloudCallout">
                            <a:avLst>
                              <a:gd name="adj1" fmla="val -51694"/>
                              <a:gd name="adj2" fmla="val -11553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bCs/>
                                  <w:rFonts w:ascii="CrayonL" w:hAnsi="CrayonL" w:eastAsia="Times New Roman" w:cs="CrayonL"/>
                                  <w:color w:val="FF6600"/>
                                  <w:lang w:val="fr-BE" w:bidi="ar-SA"/>
                                </w:rPr>
                                <w:t>y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 xml:space="preserve">i  o   y   x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de-DE" w:bidi="ar-SA"/>
                                </w:rPr>
                                <w:t xml:space="preserve">e   s   z   e  u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5610240"/>
                            <a:ext cx="3375000" cy="2325960"/>
                          </a:xfrm>
                          <a:prstGeom prst="cloudCallout">
                            <a:avLst>
                              <a:gd name="adj1" fmla="val 49907"/>
                              <a:gd name="adj2" fmla="val -103453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bCs/>
                                  <w:rFonts w:ascii="CrayonL" w:hAnsi="CrayonL" w:eastAsia="Times New Roman" w:cs="CrayonL"/>
                                  <w:color w:val="FF6600"/>
                                  <w:lang w:val="fr-BE" w:bidi="ar-SA"/>
                                </w:rPr>
                                <w:t>ore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 xml:space="preserve">o   r   a   u   l   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 xml:space="preserve">c   d    é    h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  h    e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1pt;margin-top:34.85pt;width:570.7pt;height:624.9pt" coordorigin="-1382,697" coordsize="11414,12498">
                <v:shape id="shape_0" stroked="f" o:allowincell="f" style="position:absolute;left:3933;top:4824;width:1968;height:1972;mso-wrap-style:none;v-text-anchor:middle" type="_x0000_t75">
                  <v:imagedata r:id="rId8" o:detectmouseclick="t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5364;top:890;width:4497;height:29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bCs/>
                            <w:rFonts w:ascii="CrayonL" w:hAnsi="CrayonL" w:eastAsia="Times New Roman" w:cs="CrayonL"/>
                            <w:color w:val="FF6600"/>
                            <w:lang w:val="fr-BE" w:bidi="ar-SA"/>
                          </w:rPr>
                          <w:t>tê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de-DE" w:bidi="ar-SA"/>
                          </w:rPr>
                          <w:t xml:space="preserve">d    a    e    ê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de-DE" w:bidi="ar-SA"/>
                          </w:rPr>
                          <w:t xml:space="preserve">t    t    d 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49;top:697;width:3883;height:31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bCs/>
                            <w:rFonts w:ascii="CrayonL" w:hAnsi="CrayonL" w:eastAsia="Times New Roman" w:cs="CrayonL"/>
                            <w:color w:val="FF6600"/>
                            <w:lang w:val="en-GB" w:bidi="ar-SA"/>
                          </w:rPr>
                          <w:t>cheveu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de-DE" w:bidi="ar-SA"/>
                          </w:rPr>
                          <w:t>x   u   e   a  t   v   r   e  h   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5073;top:5599;width:4958;height:2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bCs/>
                            <w:rFonts w:ascii="CrayonL" w:hAnsi="CrayonL" w:eastAsia="Times New Roman" w:cs="CrayonL"/>
                            <w:color w:val="FF6600"/>
                            <w:lang w:val="fr-BE" w:bidi="ar-SA"/>
                          </w:rPr>
                          <w:t>b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r  a  d   z  s    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 xml:space="preserve"> c   d     i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-1382;top:5413;width:5314;height:36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bCs/>
                            <w:rFonts w:ascii="CrayonL" w:hAnsi="CrayonL" w:eastAsia="Times New Roman" w:cs="CrayonL"/>
                            <w:color w:val="FF6600"/>
                            <w:lang w:val="fr-BE" w:bidi="ar-SA"/>
                          </w:rPr>
                          <w:t>bou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 xml:space="preserve">o   r   a   u   l   b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 xml:space="preserve">c   d    é    h   x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  h   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4560;top:9133;width:4958;height:31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bCs/>
                            <w:rFonts w:ascii="CrayonL" w:hAnsi="CrayonL" w:eastAsia="Times New Roman" w:cs="CrayonL"/>
                            <w:color w:val="FF6600"/>
                            <w:lang w:val="fr-BE" w:bidi="ar-SA"/>
                          </w:rPr>
                          <w:t>yeu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 xml:space="preserve">i  o   y   x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de-DE" w:bidi="ar-SA"/>
                          </w:rPr>
                          <w:t xml:space="preserve">e   s   z   e  u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-1026;top:9532;width:5314;height:36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bCs/>
                            <w:rFonts w:ascii="CrayonL" w:hAnsi="CrayonL" w:eastAsia="Times New Roman" w:cs="CrayonL"/>
                            <w:color w:val="FF6600"/>
                            <w:lang w:val="fr-BE" w:bidi="ar-SA"/>
                          </w:rPr>
                          <w:t>orei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 xml:space="preserve">o   r   a   u   l   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 xml:space="preserve">c   d    é    h   x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  h    e 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</v:group>
            </w:pict>
          </mc:Fallback>
        </mc:AlternateConten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Ecris les mots et les lettr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une oreille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e nez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a bouche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a main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es yeux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a tête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es cheveux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le bras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y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y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x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x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ch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72"/>
          <w:lang w:val="en-US" w:eastAsia="en-US"/>
        </w:rPr>
      </w:pPr>
      <w:r>
        <w:rPr>
          <w:rFonts w:cs="SeyesNDL" w:ascii="SeyesNDL" w:hAnsi="SeyesNDL"/>
          <w:bCs/>
          <w:sz w:val="72"/>
          <w:lang w:val="en-US" w:eastAsia="en-US"/>
        </w:rPr>
        <w:t>h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72"/>
          <w:lang w:val="en-US" w:eastAsia="en-US"/>
        </w:rPr>
      </w:pPr>
      <w:r>
        <w:rPr>
          <w:rFonts w:cs="CrayonL" w:ascii="CrayonL" w:hAnsi="CrayonL"/>
          <w:bCs/>
          <w:sz w:val="72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Quand tu reconnais le mot étiquette, colorie-le.</w:t>
      </w:r>
    </w:p>
    <w:p>
      <w:pPr>
        <w:pStyle w:val="Normal"/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1506"/>
        <w:gridCol w:w="1540"/>
        <w:gridCol w:w="1246"/>
        <w:gridCol w:w="1706"/>
        <w:gridCol w:w="1153"/>
        <w:gridCol w:w="1158"/>
        <w:gridCol w:w="97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yeu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bouc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cheveu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tê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oreil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ne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ma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bra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pne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ouc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heva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fê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oreille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re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a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ra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yeu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louc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le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tê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abeil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ne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pa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ra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le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ouc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heveu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ê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oreil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ri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a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ra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yeu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ouc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heveu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tê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ireil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ne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a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rat</w:t>
            </w:r>
          </w:p>
        </w:tc>
      </w:tr>
    </w:tbl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22"/>
        <w:gridCol w:w="1498"/>
        <w:gridCol w:w="1515"/>
        <w:gridCol w:w="1504"/>
        <w:gridCol w:w="161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méch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arriv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cri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don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mo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bCs/>
                <w:color w:val="993300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40"/>
                <w:lang w:val="en-US" w:eastAsia="en-US"/>
              </w:rPr>
              <w:t>morveu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éch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arriv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pri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don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oi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nerveu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h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arriv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ri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on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ro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heveu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éch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riv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li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don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lo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nerveu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sav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arriv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cr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bon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o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sz w:val="40"/>
                <w:lang w:val="en-US" w:eastAsia="en-US"/>
              </w:rPr>
            </w:pPr>
            <w:r>
              <w:rPr>
                <w:rFonts w:cs="CrayonL" w:ascii="CrayonL" w:hAnsi="CrayonL"/>
                <w:sz w:val="40"/>
                <w:lang w:val="en-US" w:eastAsia="en-US"/>
              </w:rPr>
              <w:t>morveux</w:t>
            </w:r>
          </w:p>
        </w:tc>
      </w:tr>
    </w:tbl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Cs/>
          <w:sz w:val="32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0. Lis les phrase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1.Donne-moi la balle, Laur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2.Donne-moi la corde, Pilo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3.Done-moi la planche, Manouch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4.Donne-moi le chat, Franç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5.Donne-moi la chaise, Thoma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6.Donne-moi les ciseaux, Bertrand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7.Donne-moi la pelote de laine, Manouch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8.Donne-moi la ceinture, Laur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9.Donne-moi les ciseaux verts, Pilo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10.Donne-moi la pelote de laine rouge, Bertrand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11.Donne-moi la chaise orange, Thoma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12.Donne-moi la planche blanche, Manouch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vantGarde Bk BT" w:hAnsi="AvantGarde Bk BT" w:cs="AvantGarde Bk BT"/>
          <w:bCs/>
          <w:sz w:val="40"/>
          <w:lang w:val="en-US" w:eastAsia="en-US"/>
        </w:rPr>
      </w:pPr>
      <w:r>
        <w:rPr>
          <w:rFonts w:cs="AvantGarde Bk BT" w:ascii="AvantGarde Bk BT" w:hAnsi="AvantGarde Bk BT"/>
          <w:bCs/>
          <w:sz w:val="40"/>
          <w:lang w:val="en-US" w:eastAsia="en-US"/>
        </w:rPr>
        <w:t>13.Donne-moi la main, Thoma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18" w:hanging="0"/>
        <w:rPr>
          <w:rFonts w:ascii="CrayonL" w:hAnsi="CrayonL" w:cs="CrayonL"/>
          <w:bCs/>
          <w:sz w:val="40"/>
          <w:lang w:val="en-US" w:eastAsia="en-US"/>
        </w:rPr>
      </w:pPr>
      <w:r>
        <w:rPr>
          <w:rFonts w:cs="CrayonL" w:ascii="CrayonL" w:hAnsi="CrayonL"/>
          <w:bCs/>
          <w:sz w:val="40"/>
          <w:lang w:val="en-US" w:eastAsia="en-US"/>
        </w:rPr>
        <w:t>14.Donne-moi ta balle, François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vantGarde Bk BT" w:hAnsi="AvantGarde Bk BT" w:cs="AvantGarde Bk BT"/>
          <w:bCs/>
          <w:sz w:val="32"/>
          <w:lang w:val="en-US" w:eastAsia="en-US"/>
        </w:rPr>
      </w:pPr>
      <w:r>
        <w:rPr>
          <w:rFonts w:cs="AvantGarde Bk BT" w:ascii="AvantGarde Bk BT" w:hAnsi="AvantGarde Bk BT"/>
          <w:bCs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yesNDL">
    <w:charset w:val="00"/>
    <w:family w:val="auto"/>
    <w:pitch w:val="variable"/>
  </w:font>
  <w:font w:name="AvantGarde Bk BT">
    <w:charset w:val="00"/>
    <w:family w:val="swiss"/>
    <w:pitch w:val="variable"/>
  </w:font>
  <w:font w:name="SeyesNDE">
    <w:charset w:val="00"/>
    <w:family w:val="auto"/>
    <w:pitch w:val="variable"/>
  </w:font>
  <w:font w:name="BV_Rondes_Boit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             Prénom :____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L" w:hAnsi="CrayonL" w:cs="CrayonL"/>
      <w:sz w:val="28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ayonL" w:hAnsi="CrayonL" w:cs="CrayonL"/>
      <w:sz w:val="40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eyesNDL" w:hAnsi="SeyesNDL" w:cs="SeyesNDL"/>
      <w:b/>
      <w:bCs/>
      <w:sz w:val="40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1:22:00Z</dcterms:created>
  <dc:creator>f8+</dc:creator>
  <dc:description/>
  <dc:language>en-US</dc:language>
  <cp:lastModifiedBy>f8+</cp:lastModifiedBy>
  <cp:lastPrinted>2001-12-01T20:49:00Z</cp:lastPrinted>
  <dcterms:modified xsi:type="dcterms:W3CDTF">2001-12-01T20:00:00Z</dcterms:modified>
  <cp:revision>23</cp:revision>
  <dc:subject/>
  <dc:title/>
</cp:coreProperties>
</file>